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paintpix (input,output);</w:t>
        <w:t>(*pgm. to load &amp; display the paintpic pictures*)</w:t>
        <w:t>(*adapted from the paintpic basic display pgm.*)</w:t>
        <w:t>(*by david r. pounds*)</w:t>
        <w:t>(*update 1/1/86*)</w:t>
        <w:t>(*artwork is by alan m. pounds*)</w:t>
        <w:t>const clear=147;</w:t>
        <w:t>var choice:char;</w:t>
        <w:t xml:space="preserve">    bkgcolr:integer;</w:t>
        <w:t>function getnumb:integer;</w:t>
        <w:t>var next:char;</w:t>
        <w:t xml:space="preserve">    infile:text;</w:t>
        <w:t>begin</w:t>
        <w:t xml:space="preserve"> read(infile,next);</w:t>
        <w:t xml:space="preserve"> getnumb:=ord(next)</w:t>
        <w:t>end;(*getnumb*)</w:t>
        <w:t>function pokeit (address:integer):integer;</w:t>
        <w:t>var value,change,lobit,hibit,addr,poke:integer;</w:t>
        <w:t>begin</w:t>
        <w:t xml:space="preserve"> value:=getnumb;</w:t>
        <w:t xml:space="preserve"> lobit:=getnumb;</w:t>
        <w:t xml:space="preserve"> hibit:=getnumb;</w:t>
        <w:t xml:space="preserve"> change:=256*hibit+lobit;</w:t>
        <w:t xml:space="preserve"> for addr:=0 to change-1</w:t>
        <w:t xml:space="preserve"> do begin</w:t>
        <w:t xml:space="preserve">  poke:=address+addr;</w:t>
        <w:t xml:space="preserve">  mem [poke]:=chr(value)</w:t>
        <w:t xml:space="preserve"> end;(*addr do*)</w:t>
        <w:t xml:space="preserve"> pokeit:=address+change</w:t>
        <w:t>end;(*pokeit*)</w:t>
        <w:t>function picload (picname:string):integer;</w:t>
        <w:t>const coloram=$d800;</w:t>
        <w:t xml:space="preserve">      bkgaddr=$5c00;</w:t>
        <w:t xml:space="preserve">      picaddr=$6000;</w:t>
        <w:t>var first:char;</w:t>
        <w:t xml:space="preserve">    infile:text;</w:t>
        <w:t xml:space="preserve">    address:integer;</w:t>
        <w:t>begin</w:t>
        <w:t xml:space="preserve"> reset(infile,picname);</w:t>
        <w:t xml:space="preserve"> read(infile,first);</w:t>
        <w:t xml:space="preserve"> if not (first='p') then exit(picload);</w:t>
        <w:t xml:space="preserve"> picload:=getnumb;</w:t>
        <w:t xml:space="preserve"> address:=coloram;</w:t>
        <w:t xml:space="preserve"> repeat</w:t>
        <w:t xml:space="preserve">  address:=pokeit (address)</w:t>
        <w:t xml:space="preserve"> until (address &gt; coloram+999);</w:t>
        <w:t xml:space="preserve"> address:=bkgaddr;</w:t>
        <w:t xml:space="preserve"> repeat</w:t>
        <w:t xml:space="preserve">  address:=pokeit (address)</w:t>
        <w:t xml:space="preserve"> until (address &gt; bkgaddr+999);</w:t>
        <w:t xml:space="preserve"> address:=picaddr;</w:t>
        <w:t xml:space="preserve"> repeat</w:t>
        <w:t xml:space="preserve">  address:=pokeit (address)</w:t>
        <w:t xml:space="preserve"> until (address &gt; picaddr+7999);</w:t>
        <w:t xml:space="preserve"> close(infile)</w:t>
        <w:t>end;(*picload*)</w:t>
        <w:t>procedure bitmapset (bkgcolr:integer);</w:t>
        <w:t>const screenset=$d018;</w:t>
        <w:t xml:space="preserve">      bitmaptog=$d011;</w:t>
        <w:t xml:space="preserve">      multicolr=$d016;</w:t>
        <w:t xml:space="preserve">      bkgrcolor=$d021;</w:t>
        <w:t xml:space="preserve">      bankselct=$dd02;</w:t>
        <w:t xml:space="preserve">      bankchang=$dd00;</w:t>
        <w:t>var toggle:integer;</w:t>
        <w:t>begin</w:t>
        <w:t xml:space="preserve"> mem [screenset]:=chr(120);</w:t>
        <w:t xml:space="preserve"> toggle:=ord(mem [bitmaptog]);</w:t>
        <w:t xml:space="preserve"> toggle:=orb(toggle,32);</w:t>
        <w:t xml:space="preserve"> mem [bitmaptog]:=chr(toggle);</w:t>
        <w:t xml:space="preserve"> toggle:=ord(mem [multicolr]);</w:t>
        <w:t xml:space="preserve"> toggle:=orb(toggle,16);</w:t>
        <w:t xml:space="preserve"> mem [multicolr]:=chr(toggle);</w:t>
        <w:t xml:space="preserve"> mem [bkgrcolor]:=chr(bkgcolr);</w:t>
        <w:t xml:space="preserve"> toggle:=ord(mem [bankselct]);</w:t>
        <w:t xml:space="preserve"> toggle:=orb(toggle,3);</w:t>
        <w:t xml:space="preserve"> mem [bankselct]:=chr(toggle);</w:t>
        <w:t xml:space="preserve"> toggle:=ord(mem [bankchang]);</w:t>
        <w:t xml:space="preserve"> toggle:=andb(toggle,252);</w:t>
        <w:t xml:space="preserve"> toggle:=orb(toggle,2);</w:t>
        <w:t xml:space="preserve"> mem [bankchang]:=chr(toggle)(* 1 *)</w:t>
        <w:t>end;(*bitmapset*)</w:t>
        <w:t>procedure backtotext;</w:t>
        <w:t>const screenset=$d018;</w:t>
        <w:t xml:space="preserve">      bitmaptog=$d011;</w:t>
        <w:t xml:space="preserve">      multicolr=$d016;</w:t>
        <w:t xml:space="preserve">      bkgrcolor=$d021;</w:t>
        <w:t xml:space="preserve">      bankselct=$dd02;</w:t>
        <w:t xml:space="preserve">      bankchang=$dd00;</w:t>
        <w:t xml:space="preserve">      blue=6;</w:t>
        <w:t>var toggle:integer;</w:t>
        <w:t>begin</w:t>
        <w:t xml:space="preserve"> mem [screenset]:=chr(21);</w:t>
        <w:t xml:space="preserve"> toggle:=ord(mem [bitmaptog]);</w:t>
        <w:t xml:space="preserve"> toggle:=andb(toggle,223);</w:t>
        <w:t xml:space="preserve"> mem [bitmaptog]:=chr(toggle);</w:t>
        <w:t xml:space="preserve"> toggle:=ord(mem [multicolr]);</w:t>
        <w:t xml:space="preserve"> toggle:=andb(toggle,239);</w:t>
        <w:t xml:space="preserve"> mem [multicolr]:=chr(toggle);</w:t>
        <w:t xml:space="preserve"> mem [bkgrcolor]:=chr(blue);</w:t>
        <w:t xml:space="preserve"> toggle:=ord(mem [bankselct]);</w:t>
        <w:t xml:space="preserve"> toggle:=orb(toggle,3);</w:t>
        <w:t xml:space="preserve"> mem [bankselct]:=chr(toggle);</w:t>
        <w:t xml:space="preserve"> toggle:=ord(mem [bankchang]);</w:t>
        <w:t xml:space="preserve"> toggle:=andb(toggle,252);</w:t>
        <w:t xml:space="preserve"> toggle:=orb(toggle,3);</w:t>
        <w:t xml:space="preserve"> mem [bankchang]:=chr(toggle)(* 0 *)</w:t>
        <w:t>end;(*backtotext*)</w:t>
        <w:t>procedure listpix;</w:t>
        <w:t>begin</w:t>
        <w:t xml:space="preserve"> write(chr(clear));</w:t>
        <w:t xml:space="preserve"> writeln;</w:t>
        <w:t xml:space="preserve"> writeln('these are the picture titles');</w:t>
        <w:t xml:space="preserve"> writeln;writeln;</w:t>
        <w:t xml:space="preserve"> writeln('shuttle');writeln;</w:t>
        <w:t xml:space="preserve"> writeln('starship');writeln;</w:t>
        <w:t xml:space="preserve"> writeln('knight');writeln;</w:t>
        <w:t xml:space="preserve"> writeln('earthrise #1');writeln;</w:t>
        <w:t xml:space="preserve"> writeln('saturn #2');writeln;</w:t>
        <w:t xml:space="preserve"> writeln('saturnport 3');writeln;</w:t>
        <w:t>end;(*listpix*)</w:t>
        <w:t>function nameok (name:string):boolean;</w:t>
        <w:t>var next:char;</w:t>
        <w:t xml:space="preserve">    letter:1..16;</w:t>
        <w:t>begin</w:t>
        <w:t xml:space="preserve"> if length(name)&lt;=16</w:t>
        <w:t xml:space="preserve"> then begin</w:t>
        <w:t xml:space="preserve">  nameok:=true;</w:t>
        <w:t xml:space="preserve">  for letter:=1 to length(name)</w:t>
        <w:t xml:space="preserve">  do begin</w:t>
        <w:t xml:space="preserve">   next:=copy(name,letter,1);</w:t>
        <w:t xml:space="preserve">   if (next='?') or (next='*')</w:t>
        <w:t xml:space="preserve">   then nameok:=false</w:t>
        <w:t xml:space="preserve">  end(*letter for*)</w:t>
        <w:t xml:space="preserve"> end(*length then*)</w:t>
        <w:t xml:space="preserve"> else nameok:=false</w:t>
        <w:t>end;(*nameok*)</w:t>
        <w:t>function choosepic (from:string):string [16];</w:t>
        <w:t>var name:string;</w:t>
        <w:t>begin</w:t>
        <w:t xml:space="preserve"> writeln;</w:t>
        <w:t xml:space="preserve"> listpix;</w:t>
        <w:t xml:space="preserve"> writeln;</w:t>
        <w:t xml:space="preserve"> writeln('what picture do you want to ',from,' ?');</w:t>
        <w:t xml:space="preserve"> writeln;</w:t>
        <w:t xml:space="preserve"> repeat</w:t>
        <w:t xml:space="preserve">  writeln('it must be 16 characters or less');</w:t>
        <w:t xml:space="preserve">  writeln('and contain no ? or *');</w:t>
        <w:t xml:space="preserve">  writeln;</w:t>
        <w:t xml:space="preserve">  readln(name)</w:t>
        <w:t xml:space="preserve"> until nameok (name);</w:t>
        <w:t>choosepic:=name</w:t>
        <w:t>end;(*choosepic*)</w:t>
        <w:t>function loader:integer;</w:t>
        <w:t>var from:string;</w:t>
        <w:t xml:space="preserve">    picname:string [16];</w:t>
        <w:t>begin</w:t>
        <w:t xml:space="preserve"> write(chr(clear));</w:t>
        <w:t xml:space="preserve"> from:='load';</w:t>
        <w:t xml:space="preserve"> picname:=choosepic (from);</w:t>
        <w:t xml:space="preserve"> write(chr(clear));</w:t>
        <w:t xml:space="preserve"> writeln('loading ',picname,' from disk');</w:t>
        <w:t xml:space="preserve"> loader:=picload (picname)</w:t>
        <w:t>end;(*loader*)</w:t>
        <w:t>procedure viewpic (bkgcolr:integer);</w:t>
        <w:t>var dummy:char;</w:t>
        <w:t>begin</w:t>
        <w:t xml:space="preserve"> writeln('press f7 to get back to menu');</w:t>
        <w:t xml:space="preserve"> writeln;</w:t>
        <w:t xml:space="preserve"> writeln('return to continue');</w:t>
        <w:t xml:space="preserve"> readln(dummy);</w:t>
        <w:t xml:space="preserve"> bitmapset (bkgcolr);</w:t>
        <w:t xml:space="preserve"> if (inkey=chr(136))</w:t>
        <w:t xml:space="preserve"> then backtotext</w:t>
        <w:t>end;(*viewpic*)</w:t>
        <w:t>begin (*main*)</w:t>
        <w:t xml:space="preserve"> write(chr(clear));</w:t>
        <w:t xml:space="preserve"> repeat</w:t>
        <w:t xml:space="preserve">  write(chr(clear));</w:t>
        <w:t xml:space="preserve">  writeln;</w:t>
        <w:t xml:space="preserve">  writeln('do you want to load a picture');</w:t>
        <w:t xml:space="preserve">  writeln('from the disk ? (l)');</w:t>
        <w:t xml:space="preserve">  writeln;</w:t>
        <w:t xml:space="preserve">  writeln('view loaded picture ? (v)');</w:t>
        <w:t xml:space="preserve">  writeln;</w:t>
        <w:t xml:space="preserve">  writeln('or quit ? (q)');</w:t>
        <w:t xml:space="preserve">  writeln;</w:t>
        <w:t xml:space="preserve">  readln(choice);</w:t>
        <w:t xml:space="preserve">  writeln;</w:t>
        <w:t xml:space="preserve">  case choice of</w:t>
        <w:t xml:space="preserve">   'l':bkgcolr:=loader;</w:t>
        <w:t xml:space="preserve">   'v':viewpic (bkgcolr)</w:t>
        <w:t xml:space="preserve">  end(*choice case*)</w:t>
        <w:t xml:space="preserve"> until choice='q'</w:t>
        <w:t>end.(*paintpix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